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420853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,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TROCHEMICAL ENGINEERING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  <w:t>1.</w:t>
        <w:tab/>
        <w:t xml:space="preserve">Make a survey of petroleum reserves in the world and compare them with the </w:t>
        <w:tab/>
        <w:t xml:space="preserve">reserves available in India.  Discuss the various exploration methods for finding </w:t>
        <w:tab/>
        <w:t>out the new deposits of petrole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y is dewaxing of heavy fractions necessary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y three methods of dewax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advantages of catalytic cracking over thermal cracking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Name the catalysts employed for cracking and explain the operating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importance of alkylation and isomerization reaction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se reactions are carried 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the production of petrochemicals from C</w:t>
      </w:r>
      <w:r>
        <w:rPr>
          <w:vertAlign w:val="subscript"/>
        </w:rPr>
        <w:t>1</w:t>
      </w:r>
      <w:r>
        <w:rPr/>
        <w:t xml:space="preserve"> fr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What are the primary aromatic compounds that have industrial importance?  Give </w:t>
        <w:tab/>
        <w:t>an account of chemicals that can be synthesized from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Discuss in detail the production of ethanol by various routes.  Recommend best </w:t>
        <w:tab/>
        <w:t>suited route in Indian condi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jc w:val="both"/>
        <w:rPr/>
      </w:pPr>
      <w:r>
        <w:rPr/>
        <w:tab/>
        <w:t>(a) Manufacture of Butadiene.</w:t>
      </w:r>
    </w:p>
    <w:p>
      <w:pPr>
        <w:pStyle w:val="Normal"/>
        <w:jc w:val="both"/>
        <w:rPr/>
      </w:pPr>
      <w:r>
        <w:rPr/>
        <w:tab/>
        <w:t>(b) Derivatives of Benzene.</w:t>
      </w:r>
    </w:p>
    <w:p>
      <w:pPr>
        <w:pStyle w:val="Normal"/>
        <w:jc w:val="both"/>
        <w:rPr/>
      </w:pPr>
      <w:r>
        <w:rPr/>
        <w:tab/>
        <w:t>(c) Higher olef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8:06:00Z</dcterms:created>
  <dc:creator>EDEP4</dc:creator>
  <dc:description/>
  <dc:language>en-US</dc:language>
  <cp:lastModifiedBy>EDEP4</cp:lastModifiedBy>
  <dcterms:modified xsi:type="dcterms:W3CDTF">2003-07-01T18:14:00Z</dcterms:modified>
  <cp:revision>4</cp:revision>
  <dc:subject/>
  <dc:title/>
</cp:coreProperties>
</file>